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 Nissan Motor Co., Ltd.</w:t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embly Plant Location: Tochigi, Japan                                                               </w:t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Q37VHR DOHC 24-valv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ical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6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/ aluminu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 (liters / cc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liters / 3696cc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epower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 @ 7,400 rpm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@5,2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6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int fuel injection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s (sides/rear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iquid-filled / 1 liquid-filled</w:t>
            </w:r>
          </w:p>
        </w:tc>
      </w:tr>
      <w:tr>
        <w:trPr>
          <w:trHeight w:val="5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d fu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unleaded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d loop feedback system with 3-way catalyst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 certification lev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tate, LEV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L-tuned high-flow dual exhaust, H-pipe design with dual round chrome finisher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L badged engine cover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52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amp alternator</w:t>
            </w:r>
          </w:p>
        </w:tc>
        <w:tc>
          <w:tcPr>
            <w:tcW w:w="52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 kW starter</w:t>
            </w:r>
          </w:p>
        </w:tc>
        <w:tc>
          <w:tcPr>
            <w:tcW w:w="52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D23L battery</w:t>
            </w:r>
          </w:p>
        </w:tc>
        <w:tc>
          <w:tcPr>
            <w:tcW w:w="52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522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rear-wheel drive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-speed automatic w/DS mode and Downshift Rev Matching, solid magnesium paddle shifter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7A/T</w:t>
            </w:r>
          </w:p>
        </w:tc>
      </w:tr>
      <w:tr>
        <w:trPr/>
        <w:tc>
          <w:tcPr>
            <w:tcW w:w="333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3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3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2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vers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rive ratio (:1)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78"/>
        <w:gridCol w:w="529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-resistant high-strength steel unibody with aluminum hoo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double wishbone w/ stabilizer bar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r suspen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multi-link w/ stabilizer bar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L-tuned performance suspen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MS PGothic;ＭＳ Ｐゴシック"/>
              </w:rPr>
              <w:t>R</w:t>
            </w:r>
            <w:r>
              <w:rPr>
                <w:rFonts w:eastAsia="Times"/>
                <w:lang w:eastAsia="en-US"/>
              </w:rPr>
              <w:t>ack-and-pinion with vehicle-speed-sensitive power steering system</w:t>
            </w:r>
          </w:p>
        </w:tc>
      </w:tr>
      <w:tr>
        <w:trPr>
          <w:trHeight w:val="240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-tuned steering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21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diameter (curb-to-curb) feet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</w:tr>
      <w:tr>
        <w:trPr>
          <w:trHeight w:val="2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2"/>
        <w:gridCol w:w="522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Rotor size (inches)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4.0x1.3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, 4-psiton opposed calipers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Rotor size (inches)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8 x 0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, 2-piston opposed calipers</w:t>
            </w:r>
          </w:p>
        </w:tc>
      </w:tr>
      <w:tr>
        <w:trPr>
          <w:trHeight w:val="206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Brake force Distribution (EBD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e Assis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lock Braking System (AB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channel/4-senso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brak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t 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6"/>
              <w:rPr/>
            </w:pPr>
            <w:r>
              <w:rPr/>
              <w:t>WHEELS AND TIR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eel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L split 7-spoke graphite finish 19x8.5-inch front, 19x9.0-inch rear aluminum-allo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re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: P225/45R19 96W; Rr: P245/40R19 98W, Bridgestone Potenza RE050A summer tire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tire repair ki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"/>
        <w:gridCol w:w="2250"/>
        <w:gridCol w:w="5220"/>
      </w:tblGrid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ches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base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3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width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9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height  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track width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track width  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L aerodynamics (front and rear fascias, side sills, rear spoile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Intensity Discharge (HID) bi-functional xenon headligh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on/off headligh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dual power folding, heated remote-controlled outside mirrors with 2-position memor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iece automatically retracting power hardto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L exterior badg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room  (top u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er room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8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ip room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 room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FEATURES AND OP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s with IPL logo (front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mate controlled front seats w/cooling function (deletes seatback map pocket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driver’s seat with manual adjustable lumbar support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seat power lumbar support (2-wa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passenger’s sea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le accent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um pedals and foot res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sium paddle shifter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eatback map pocket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window defroster with indicator light and timer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minated entry system with time delay fade-ou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seat and steering wheel memory (2 position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r’s seat, steering wheel and outside mirror position synchronization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tilt and telescopic steering wheel and steering colum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ior passenger volume (cu. ft.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nk volume (cu. ft., for vehicles without Spare Tire Kit, SAE measurements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 top up/1.99 top down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coolant (qts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522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b weight (lbs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mmentText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nt</w:t>
            </w:r>
          </w:p>
          <w:p>
            <w:pPr>
              <w:pStyle w:val="Normal"/>
              <w:jc w:val="right"/>
              <w:rPr/>
            </w:pPr>
            <w:r>
              <w:rPr/>
              <w:t>Rear</w:t>
            </w:r>
          </w:p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1</w:t>
              <w:br/>
              <w:t>2,038</w:t>
              <w:br/>
              <w:t>4,18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bookmarkStart w:id="0" w:name="OLE_LINK3"/>
            <w:r>
              <w:rPr/>
              <w:t>Weight distribution (% fr/rr)</w:t>
            </w:r>
            <w:bookmarkEnd w:id="0"/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49</w:t>
            </w:r>
          </w:p>
        </w:tc>
      </w:tr>
      <w:tr>
        <w:trPr>
          <w:trHeight w:val="273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  <w:gridCol w:w="1740"/>
        <w:gridCol w:w="17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AND NAVIGATION SYSTEM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e</w:t>
            </w:r>
            <w:r>
              <w:rPr>
                <w:vertAlign w:val="superscript"/>
              </w:rPr>
              <w:t>®</w:t>
            </w:r>
            <w:r>
              <w:rPr/>
              <w:t xml:space="preserve"> Open Air Sound System with noise adaptive technology, AM/FM, RDS and 13 speakers, including Bose</w:t>
            </w:r>
            <w:r>
              <w:rPr>
                <w:vertAlign w:val="superscript"/>
              </w:rPr>
              <w:t>®</w:t>
            </w:r>
            <w:r>
              <w:rPr/>
              <w:t xml:space="preserve"> front seat Personal Speak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Hard Drive Navigation System with NavTraffic and NavWeather (SiriusXM subscription required, sold separately), Zagat Survey</w:t>
            </w:r>
            <w:r>
              <w:rPr>
                <w:vertAlign w:val="superscript"/>
              </w:rPr>
              <w:t>®</w:t>
            </w:r>
            <w:r>
              <w:rPr/>
              <w:t>, Streaming Audio via Bluetooth</w:t>
            </w:r>
            <w:r>
              <w:rPr>
                <w:vertAlign w:val="superscript"/>
              </w:rPr>
              <w:t>®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 playbac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input for iPod</w:t>
            </w:r>
            <w:r>
              <w:rPr>
                <w:vertAlign w:val="superscript"/>
              </w:rPr>
              <w:t>®</w:t>
            </w:r>
            <w:r>
              <w:rPr/>
              <w:t>, flash drive or other compatible storage devic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usXM Satellite Radio (SiriusXM subscription required, sold separatel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-inch information display color monit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initi Voice Recognition for navigation, audio and climate control funct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4"/>
              </w:rPr>
            </w:pPr>
            <w:r>
              <w:rPr>
                <w:rFonts w:cs="Times" w:ascii="Times" w:hAnsi="Times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FORT AND CONVENIENC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 control w/ steering wheel-mounted contro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View Monitor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ive Dual Zone Climate Control Sys. 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-up/down front power windows (key fob operable) with auto reverse feature 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touch auto down rear windows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door locks (driver and passenger side switches) with auto lock system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glove compartment with lights</w:t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al overhead map lights </w:t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sunvisors and illuminated vanity mirrors</w:t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ront cupholders</w:t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with Push Button Ignition</w:t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lock with night illumination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alk-in device with position memory for easy access to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A MILEAGE ESTI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Classif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compac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AND SECURITY FEATU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Air Bag System (AABS) with dual-stage front supplemental air bags with seat belt and occupant classification senso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-mounted curtain side impact supplemental air bag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-mounted side impact supplemental air bag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Rear Pop-up Roll ba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Wheel Anti-lock Braking System (ABS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hicle Dynamic Control (VDC) and Traction Control System (TCS)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Body Construction with front and rear crumple zone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 buckling creases and safety stop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-style steel side door guard beam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-away brake pedal assembly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indow lockout butto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side trunk release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knee bols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front seat belts (driver’s side ELR, passenger side ALR/ELR), pretensioners and load limi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-seat Active Head Restraint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 (VSS) with indicator light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Vehicle Immobilizer Syste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per resistant door lock key cylinder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syste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7/1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ll Printed Information Current as July 2012.  Updates Available Online at </w:t>
    </w:r>
    <w:hyperlink r:id="rId1">
      <w:r>
        <w:rPr>
          <w:rStyle w:val="InternetLink"/>
          <w:sz w:val="16"/>
        </w:rPr>
        <w:t>www.infinitinew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32"/>
      </w:rPr>
    </w:pPr>
    <w:r>
      <w:rPr>
        <w:rFonts w:cs="Verdana" w:ascii="Verdana" w:hAnsi="Verdana"/>
        <w:b/>
        <w:sz w:val="32"/>
      </w:rPr>
      <w:t>2013 IPL G Convertible</w:t>
    </w:r>
  </w:p>
  <w:p>
    <w:pPr>
      <w:pStyle w:val="Header"/>
      <w:rPr/>
    </w:pPr>
    <w:r>
      <w:rPr>
        <w:rFonts w:cs="Verdana" w:ascii="Verdana" w:hAnsi="Verdana"/>
        <w:i/>
      </w:rPr>
      <w:t>Technical Specifications, Features and Options</w:t>
    </w:r>
    <w:r>
      <w:rPr>
        <w:i/>
      </w:rPr>
      <w:t xml:space="preserve">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44:00Z</dcterms:created>
  <dc:creator>Craig</dc:creator>
  <dc:description/>
  <cp:keywords/>
  <dc:language>en-US</dc:language>
  <cp:lastModifiedBy>Craig Caldwell</cp:lastModifiedBy>
  <cp:lastPrinted>2011-08-30T15:41:00Z</cp:lastPrinted>
  <dcterms:modified xsi:type="dcterms:W3CDTF">2012-07-18T14:46:00Z</dcterms:modified>
  <cp:revision>4</cp:revision>
  <dc:subject/>
  <dc:title>Source of Production:  Nissan Motor Co</dc:title>
</cp:coreProperties>
</file>